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GRADE 12 UNIVERSITY BIOLOGY: </w:t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sz w:val="24"/>
        </w:rPr>
        <w:t xml:space="preserve">BIOCHEMISTRY UNIT OVERVIEW </w:t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2492"/>
        <w:gridCol w:w="1409"/>
        <w:gridCol w:w="2923"/>
        <w:gridCol w:w="1729"/>
      </w:tblGrid>
      <w:tr>
        <w:trPr>
          <w:trHeight w:val="1780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Hour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Lesson Title and Topic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Expectation Codes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Learning Strategy and Assessmen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Evaluation including criteria addressed from Achievement Chart</w:t>
            </w:r>
          </w:p>
        </w:tc>
      </w:tr>
      <w:tr>
        <w:trPr>
          <w:trHeight w:val="2680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ntroduction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NA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/>
            </w:pPr>
            <w:r>
              <w:rPr>
                <w:sz w:val="24"/>
              </w:rPr>
              <w:t xml:space="preserve">Discuss definition of Biochemistry, what they know about biochemistry, and have students do diagnostic test. Watch video “Cellular Visions” introducing biochemistry and cellular processes: </w:t>
            </w:r>
            <w:hyperlink r:id="rId2">
              <w:r>
                <w:rPr>
                  <w:rStyle w:val="InternetLink"/>
                  <w:sz w:val="24"/>
                  <w:sz w:val="24"/>
                </w:rPr>
                <w:t>http://www.studiodaily.com/</w:t>
              </w:r>
            </w:hyperlink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Diagnostic: testing prior K/U.</w:t>
            </w:r>
          </w:p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Marks not recorded.</w:t>
            </w:r>
          </w:p>
        </w:tc>
      </w:tr>
      <w:tr>
        <w:trPr>
          <w:trHeight w:val="2080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Organelles and Cellular Processe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B2.1, B3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ecture via PowerPoint presentation and discussion. Assign homework either from text or handouts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Assess students’ understanding based on answers provided orally in class.  Marks not recorded. K/U</w:t>
            </w:r>
          </w:p>
        </w:tc>
      </w:tr>
      <w:tr>
        <w:trPr>
          <w:trHeight w:val="1780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Organelles and Cellular Processe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B2.1, B3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/>
            </w:pPr>
            <w:r>
              <w:rPr>
                <w:sz w:val="24"/>
              </w:rPr>
              <w:t xml:space="preserve">Gizmos Lab: Explore the Cell Structure Gizmo at </w:t>
            </w:r>
            <w:hyperlink r:id="rId3">
              <w:r>
                <w:rPr>
                  <w:rStyle w:val="InternetLink"/>
                  <w:sz w:val="24"/>
                  <w:sz w:val="24"/>
                </w:rPr>
                <w:t>www.explorelearning.com</w:t>
              </w:r>
            </w:hyperlink>
            <w:r>
              <w:rPr>
                <w:sz w:val="24"/>
              </w:rPr>
              <w:t>. Students complete the student exploration sheets.</w:t>
            </w:r>
          </w:p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Book computer lab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Student exploration sheets handed in at end of period and marked K/U</w:t>
            </w:r>
          </w:p>
        </w:tc>
      </w:tr>
      <w:tr>
        <w:trPr>
          <w:trHeight w:val="2080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Structure and Function of Biochemical Compounds: Carbohydrate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B2.1, B3.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Lecture via PowerPoint presentation and discussion. Assign homework either from text or handouts.</w:t>
            </w:r>
          </w:p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Take up any homework, along with quick quiz review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Assess students’ understanding based on answers provided orally in class marks not recorded. K/U</w:t>
            </w:r>
          </w:p>
        </w:tc>
      </w:tr>
      <w:tr>
        <w:trPr>
          <w:trHeight w:val="580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Quiz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B2.1, B3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Write quiz; question and answer/work period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K/U, T Marks recorded</w:t>
            </w:r>
          </w:p>
        </w:tc>
      </w:tr>
      <w:tr>
        <w:trPr>
          <w:trHeight w:val="2080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Structure and Function of Biochemical Compounds: Lipid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B2.1,B3.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ecture via PowerPoint presentation and discussion. Assign homework either from text or handouts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Assess students’ understanding based on answers provided orally in class.  Marks not recorded. K/U</w:t>
            </w:r>
          </w:p>
        </w:tc>
      </w:tr>
      <w:tr>
        <w:trPr>
          <w:trHeight w:val="3280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Structure and Function of Biochemical Compounds: Proteins and Nucleic Acid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B2.1, B 2.3, B3.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Lecture via PowerPoint presentation and discussion. Introduce assignment: Students will work in pairs. They must pick a biochemical compound and create a scientifically accurate 3D representation (Ex.  The nucleic acid, DNA; the lipid, cholesterol), with a brief paragraph about the molecule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Assignment (3D Model) to be handed in within a 1.5 weeks (say class 18). Marked for  C and A. </w:t>
            </w:r>
          </w:p>
        </w:tc>
      </w:tr>
      <w:tr>
        <w:trPr>
          <w:trHeight w:val="2080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Common Functional Group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B2.1, B3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Lecture via PowerPoint presentation and discussion. Assign homework either from text or handouts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Assess students’ understanding based on answers provided orally in class.  Marks not recorded. K/U</w:t>
            </w:r>
          </w:p>
        </w:tc>
      </w:tr>
      <w:tr>
        <w:trPr>
          <w:trHeight w:val="2080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Common Functional Group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B2.1, B3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Lecture via PowerPoint presentation and discussion. Assign homework either from text or handouts. Take up any homework, along with quick quiz review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Assess students’ understanding based on answers provided orally in class.  Marks not recorded. K/U</w:t>
            </w:r>
          </w:p>
        </w:tc>
      </w:tr>
      <w:tr>
        <w:trPr>
          <w:trHeight w:val="580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Quiz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B2.1, B3.2, B3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Write quiz; question and answer/work period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K/U, T marks recorded.</w:t>
            </w:r>
          </w:p>
        </w:tc>
      </w:tr>
      <w:tr>
        <w:trPr>
          <w:trHeight w:val="2080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Enzyme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B2.1, B3.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ecture via PowerPoint presentation and discussion. Assign homework either from text or handouts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Assess students’ understanding based on answers provided orally in class.  Marks not recorded. K/U</w:t>
            </w:r>
          </w:p>
        </w:tc>
      </w:tr>
      <w:tr>
        <w:trPr>
          <w:trHeight w:val="2380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Enzymes: La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B1.1, B2.1, B2.5, B3.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Lab on Enzyme Kinetics (i.e. factors that affect enzyme activity). Students must complete proper lab write-up, including a discussion on technological applications of biochemistry in the food and pharmaceutical industries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Lab to be handed in during class 16. Marked for T, C, and A</w:t>
            </w:r>
          </w:p>
        </w:tc>
      </w:tr>
      <w:tr>
        <w:trPr>
          <w:trHeight w:val="2080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Biochemical Reaction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B2.1, B3.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Lecture via PowerPoint presentation and discussion. Assign homework either from text or handouts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Assess students’ understanding based on answers provided orally in class.  Marks not recorded. K/U</w:t>
            </w:r>
          </w:p>
        </w:tc>
      </w:tr>
      <w:tr>
        <w:trPr>
          <w:trHeight w:val="2080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Biochemical Reaction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B2.1, B3.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Lecture via PowerPoint presentation and discussion. Assign homework either from text or handouts. Take up any homework, along with quick quiz review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Assess students’ understanding based on answers provided orally in class.  Marks not recorded. K/U</w:t>
            </w:r>
          </w:p>
        </w:tc>
      </w:tr>
      <w:tr>
        <w:trPr>
          <w:trHeight w:val="580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Quiz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B2.1, B3.4, B3.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Write quiz; questions and answer/work period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K/U, T Marks recorded.</w:t>
            </w:r>
          </w:p>
        </w:tc>
      </w:tr>
      <w:tr>
        <w:trPr>
          <w:trHeight w:val="2080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Cell Membrane, Fluid Mosaic Mode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B2.1 B3.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Lecture via PowerPoint presentation and discussion. Assign homework either from text or handouts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Assess students’ understanding based on answers provided orally in class.  Marks not recorded. K/U</w:t>
            </w:r>
          </w:p>
        </w:tc>
      </w:tr>
      <w:tr>
        <w:trPr>
          <w:trHeight w:val="2080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Cell Membrane, Fluid Mosaic Mode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B2.1, B2.2, B3.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/>
            </w:pPr>
            <w:r>
              <w:rPr>
                <w:sz w:val="24"/>
              </w:rPr>
              <w:t xml:space="preserve">Gizmos Lab: Explore the Diffusion and Osmosis Gizmos at </w:t>
            </w:r>
            <w:hyperlink r:id="rId4">
              <w:r>
                <w:rPr>
                  <w:rStyle w:val="InternetLink"/>
                  <w:sz w:val="24"/>
                  <w:sz w:val="24"/>
                </w:rPr>
                <w:t>www.explorelearning.com</w:t>
              </w:r>
            </w:hyperlink>
            <w:r>
              <w:rPr>
                <w:sz w:val="24"/>
              </w:rPr>
              <w:t>. Students complete the student exploration sheet in pairs.</w:t>
            </w:r>
          </w:p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Book computer lab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Student exploration sheet handed in at end of period and marked K/U, T, C</w:t>
            </w:r>
          </w:p>
        </w:tc>
      </w:tr>
      <w:tr>
        <w:trPr>
          <w:trHeight w:val="1780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In-Class Culminating Task: Group Work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B1.2, B2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Read a recent research article based on advances in biochemistry, summarize and answer questions. Students work in groups of three or four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ummaries and questions to be handed in and marked. </w:t>
            </w:r>
          </w:p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T, C and A</w:t>
            </w:r>
          </w:p>
        </w:tc>
      </w:tr>
      <w:tr>
        <w:trPr>
          <w:trHeight w:val="1480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Conclusion and Review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B2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Rewatch video “Cellular Visions” and discuss how much more students know about the video. Take student questions before the test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NA</w:t>
            </w:r>
          </w:p>
        </w:tc>
      </w:tr>
      <w:tr>
        <w:trPr>
          <w:trHeight w:val="280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Unit Tes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AL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Students complete unit test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sz w:val="24"/>
              </w:rPr>
            </w:pPr>
            <w:r>
              <w:rPr>
                <w:sz w:val="24"/>
              </w:rPr>
              <w:t>K/U, T, C, A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23F1"/>
      <w:sz w:val="24"/>
      <w:u w:val="single"/>
    </w:rPr>
  </w:style>
  <w:style w:type="character" w:styleId="Unknown0">
    <w:name w:val="Unknown 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GB" w:eastAsia="zh-CN" w:bidi="hi-IN"/>
    </w:rPr>
  </w:style>
  <w:style w:type="paragraph" w:styleId="TableGrid">
    <w:name w:val="Table Grid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GB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iodaily.com/" TargetMode="External"/><Relationship Id="rId3" Type="http://schemas.openxmlformats.org/officeDocument/2006/relationships/hyperlink" Target="http://www.explorelearning.com/" TargetMode="External"/><Relationship Id="rId4" Type="http://schemas.openxmlformats.org/officeDocument/2006/relationships/hyperlink" Target="http://www.explorelearning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ksana</dc:creator>
  <dc:description/>
  <dc:language>en-US</dc:language>
  <cp:lastModifiedBy/>
  <cp:revision>0</cp:revision>
  <dc:subject/>
  <dc:title/>
</cp:coreProperties>
</file>